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хране труда при уборке помещений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25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работе по уборке помещений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Лица, допущенные к уборке помещений, должны соблюдать правила вну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уборке помещений возможно воздействие на работающих сле</w:t>
        <w:softHyphen/>
        <w:t>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риготовление дезинфицирующих растворов без использования за</w:t>
        <w:softHyphen/>
        <w:t>щитных средст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ражение кожи рук, раздражения и аллергические реакции при работе с использованием дезрастворов и моющих средств без защитных средст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ражение электрическим током при использовании для подогрева воды электрокипятильни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уборке помещений должны использоваться следующая спецо</w:t>
        <w:softHyphen/>
        <w:t>дежда, спецобувь и другие средства индивидуальной защиты: халат хлоп</w:t>
        <w:softHyphen/>
        <w:t>чатобумажный, косынка, рукавицы, а при уборке санузлов дополнительно: сапоги резиновые и перчатки резиновы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Уборочный инвентарь, используемый для уборки санузлов, должен иметь яркую сигнальную маркировку, отличную от маркировки уборочнрго инвентаря, используемого для уборки других помещен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уборке помещений соблюдать правила пожарной безопасно</w:t>
        <w:softHyphen/>
        <w:t>сти, знать места расположения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частного случая обязан сообщить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 При уборке помещений соблюдать правила ношения спецодежды, спецобуви, других средств индивидуальной защиты, пользования коллек</w:t>
        <w:softHyphen/>
        <w:t>тивными средствами защиты, соблюдать правила личной гигиен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 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Надеть спецодежду, спецобувь и другие средства индивидуальной защиты, подготовить ,к работе необходимый уборочный инвентар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Приготовить теплую воду и необходимые растворы дезинфициру</w:t>
        <w:softHyphen/>
        <w:t>ющих и моющих средств. Запрещается использовать для подогрева воды электрокипятильни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 Включить вентиляцию или открыть в убираемом помещении окна (фрамуги) и закрепить их крючк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Влажную уборку помещений производить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а) В общеобразовательных учреждениях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классов и других учебных и вспомогательных помещений - еже</w:t>
        <w:softHyphen/>
        <w:t>дневно после окончания уроков при открытых окнах или фрамугах с ис</w:t>
        <w:softHyphen/>
        <w:t>пользованием соды, мыла или синтетических моющих средств; если учреж</w:t>
        <w:softHyphen/>
        <w:t>дение работает в две смены, уборку производят дважд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столовой - после каждого посещения ее детьми; столы мыть горячей водой с мылом или содой после каждого  приема пищ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мест общего пользования (туалеты, буфет, столовая, медицинский кабинет) - с использованием дезинфицирующих средст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сиденья на унитазах, ручки сливных бачков и ручки дверей мыть те</w:t>
        <w:softHyphen/>
        <w:t>плой водой с мылом; раковины, унитазы чистить квачами или щетками чистяще-дезинфицирующими средства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щательно протирать места скопления пыли (подоконники, ра</w:t>
        <w:softHyphen/>
        <w:t>диаторы и др.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б) В дошкольных образовательных учреждениях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лы всех помещений - не менее двух раз в день при открытых окнах или фрамугах с применением моющих средст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групповых комнатах - после каждого приема пищи; столы до и после каждого приема пищи промывать горячей водой с мылом; стулья, пеленальные столы, манежи и другое оборудование, а также подкладочные клеенки, клеенчатые нагрудники ежедневно протирать горячей водой с мыло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спальных помещений - после ночного и дневного сн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щательно мыть часто загрязняющиеся поверхности (ручки дверей, шкафов, подоконники, выключатели, жесткую мебель и др.) и места ско</w:t>
        <w:softHyphen/>
        <w:t>пления пыли (полы у плинтусов и под мебелью, радиаторы, арматура осве</w:t>
        <w:softHyphen/>
        <w:t>тительных приборов, вентиляционные решетки и др.)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сиденья на унитазах, ручки сливных бачков и ручки дверей - еже</w:t>
        <w:softHyphen/>
        <w:t>дневно теплой водой с мылом; горшки мыть после каждого пользования при помощи квачей и моющих средств; ванны, раковины, унитазы чистить дважды в день квачами или щетками с использованием моющих и дезин</w:t>
        <w:softHyphen/>
        <w:t>фицирующих средст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ковры ежедневно пылесосить и чистить влажной щет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Генеральную уборку всех помещений и оборудования производить один раз в месяц с применением моющих и дезинфицирующих средст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Окна снаружи и изнутри и оконные проемы мыть по мере загряз</w:t>
        <w:softHyphen/>
        <w:t>нения, но не реже двух раз в год (весной и осенью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Не применять при уборке помещений бензин, керосин и другие легковоспламеняющиеся жидк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Во избежание поражения электрическим током не использовать для подогрева воды электрокипятильники и не протирать влажной вето</w:t>
        <w:softHyphen/>
        <w:t>шью электророзетки, отключающие устройства и другие электрические приборы, находящиеся под напряжение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Уборочный инвентарь, используемый для уборки туалетов, запре</w:t>
        <w:softHyphen/>
        <w:t>щается применять для уборки других помещен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попадании в глаза моющих или дезинфицирующих средств обильно промыть глаза водой и обратиться к врач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появлении раздражения кожи рук в результате использования во время уборки моющих и дезинфицирующих средств тщательно вымыть руки с мылом и смазать питательным крем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поражении электрическим током немедленно отключить на</w:t>
        <w:softHyphen/>
        <w:t>пряжение и в случае отсутствия дыхания и пульса у пострадавшего сделать ему искусственное дыхание или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Убрать уборочный инвентарь в специально отведенное место (ин</w:t>
        <w:softHyphen/>
        <w:t>вентарь, используемый для уборки туалетов, хранится отдельно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Выключить вентиляцию, закрыть окна (фрамуги) и отключить свет.</w:t>
        <w:br/>
        <w:t>5.3. Снять спецодежду, спецобувь и другие средства индивидуальной защиты, тщательно вымыть руки с мыл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5:00Z</dcterms:created>
  <dc:creator>ДЮЦ</dc:creator>
  <dc:description/>
  <cp:keywords/>
  <dc:language>en-US</dc:language>
  <cp:lastModifiedBy>user</cp:lastModifiedBy>
  <dcterms:modified xsi:type="dcterms:W3CDTF">2018-05-23T19:29:00Z</dcterms:modified>
  <cp:revision>8</cp:revision>
  <dc:subject/>
  <dc:title/>
</cp:coreProperties>
</file>